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2.1 к ЗП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схема расположения НС-II п (Батайский водозабор)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39175" cy="533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альная схема расположения НС-II п (Батайский водозабор)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34095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09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30:00Z</dcterms:created>
  <dc:creator>Юрий Шепель</dc:creator>
  <dc:description/>
  <dc:language>en-US</dc:language>
  <cp:lastModifiedBy/>
  <cp:lastPrinted>1995-11-21T17:41:00Z</cp:lastPrinted>
  <dcterms:modified xsi:type="dcterms:W3CDTF">2022-03-16T10:56:51Z</dcterms:modified>
  <cp:revision>3</cp:revision>
  <dc:subject/>
  <dc:title/>
</cp:coreProperties>
</file>