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1.2.2 к ЗП СКС-2022-ХВ-ИП-1.3.5.3</w:t>
      </w:r>
    </w:p>
    <w:p>
      <w:pPr>
        <w:pStyle w:val="Style20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bidi w:val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рриториальная схема места положения скважин №5, №6  водозабора 2 квартала пос. Красная Глинка</w:t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35365" cy="533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5365" cy="533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35:00Z</dcterms:created>
  <dc:creator>Юрий Шепель</dc:creator>
  <dc:description/>
  <dc:language>en-US</dc:language>
  <cp:lastModifiedBy/>
  <cp:lastPrinted>1995-11-21T17:41:00Z</cp:lastPrinted>
  <dcterms:modified xsi:type="dcterms:W3CDTF">2022-03-16T11:02:10Z</dcterms:modified>
  <cp:revision>4</cp:revision>
  <dc:subject/>
  <dc:title/>
</cp:coreProperties>
</file>